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3808"/>
        <w:gridCol w:w="3809"/>
      </w:tblGrid>
      <w:tr>
        <w:trPr>
          <w:trHeight w:val="642" w:hRule="atLeast"/>
        </w:trPr>
        <w:tc>
          <w:tcPr>
            <w:tcW w:w="10460" w:type="dxa"/>
            <w:gridSpan w:val="3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8012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HV</w:t>
            </w:r>
          </w:p>
        </w:tc>
      </w:tr>
      <w:tr>
        <w:trPr>
          <w:trHeight w:val="34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8 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82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0 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53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12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1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2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9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5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1973077583"/>
            <w:bookmarkStart w:id="1" w:name="__Fieldmark__0_1973077583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1973077583"/>
            <w:bookmarkStart w:id="3" w:name="__Fieldmark__1_1973077583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1973077583"/>
            <w:bookmarkStart w:id="5" w:name="__Fieldmark__2_1973077583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1973077583"/>
            <w:bookmarkStart w:id="7" w:name="__Fieldmark__3_1973077583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1973077583"/>
            <w:bookmarkStart w:id="9" w:name="__Fieldmark__4_1973077583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1973077583"/>
            <w:bookmarkStart w:id="11" w:name="__Fieldmark__5_1973077583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1973077583"/>
            <w:bookmarkStart w:id="13" w:name="__Fieldmark__6_1973077583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1973077583"/>
            <w:bookmarkStart w:id="16" w:name="__Fieldmark__7_1973077583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1973077583"/>
            <w:bookmarkStart w:id="18" w:name="__Fieldmark__8_1973077583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1973077583"/>
            <w:bookmarkStart w:id="20" w:name="__Fieldmark__9_1973077583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1973077583"/>
            <w:bookmarkStart w:id="22" w:name="__Fieldmark__10_1973077583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1973077583"/>
            <w:bookmarkStart w:id="25" w:name="__Fieldmark__11_1973077583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1973077583"/>
            <w:bookmarkStart w:id="27" w:name="__Fieldmark__12_1973077583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1973077583"/>
            <w:bookmarkStart w:id="29" w:name="__Fieldmark__13_1973077583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1973077583"/>
            <w:bookmarkStart w:id="31" w:name="__Fieldmark__14_1973077583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1973077583"/>
            <w:bookmarkStart w:id="33" w:name="__Fieldmark__15_1973077583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1973077583"/>
            <w:bookmarkStart w:id="35" w:name="__Fieldmark__16_1973077583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1973077583"/>
            <w:bookmarkStart w:id="37" w:name="__Fieldmark__17_1973077583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1973077583"/>
            <w:bookmarkStart w:id="39" w:name="__Fieldmark__18_1973077583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1973077583"/>
            <w:bookmarkStart w:id="41" w:name="__Fieldmark__19_1973077583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1973077583"/>
            <w:bookmarkStart w:id="43" w:name="__Fieldmark__20_1973077583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1973077583"/>
            <w:bookmarkStart w:id="45" w:name="__Fieldmark__21_1973077583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1973077583"/>
            <w:bookmarkStart w:id="48" w:name="__Fieldmark__22_1973077583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1973077583"/>
            <w:bookmarkStart w:id="50" w:name="__Fieldmark__23_1973077583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4_1973077583"/>
            <w:bookmarkStart w:id="52" w:name="__Fieldmark__24_1973077583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3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4" w:name="__Fieldmark__25_1973077583"/>
            <w:bookmarkStart w:id="55" w:name="__Fieldmark__25_1973077583"/>
            <w:bookmarkEnd w:id="5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3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6" w:name="__Fieldmark__26_1973077583"/>
            <w:bookmarkStart w:id="57" w:name="__Fieldmark__26_1973077583"/>
            <w:bookmarkEnd w:id="5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  <w:szCs w:val="36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.8x20.2x30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7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 including accessory)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#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200 mm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8" w:name="__Fieldmark__27_1973077583"/>
            <w:bookmarkStart w:id="59" w:name="__Fieldmark__27_1973077583"/>
            <w:bookmarkEnd w:id="5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60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__Fieldmark__28_1973077583"/>
            <w:bookmarkStart w:id="62" w:name="__Fieldmark__28_1973077583"/>
            <w:bookmarkEnd w:id="60"/>
            <w:bookmarkEnd w:id="6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3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4" w:name="__Fieldmark__29_1973077583"/>
            <w:bookmarkStart w:id="65" w:name="__Fieldmark__29_1973077583"/>
            <w:bookmarkEnd w:id="6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3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6" w:name="__Fieldmark__30_1973077583"/>
            <w:bookmarkStart w:id="67" w:name="__Fieldmark__30_1973077583"/>
            <w:bookmarkEnd w:id="6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8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9" w:name="__Fieldmark__31_1973077583"/>
            <w:bookmarkStart w:id="70" w:name="__Fieldmark__31_1973077583"/>
            <w:bookmarkEnd w:id="68"/>
            <w:bookmarkEnd w:id="7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1" w:name="__Fieldmark__32_1973077583"/>
            <w:bookmarkStart w:id="72" w:name="__Fieldmark__32_1973077583"/>
            <w:bookmarkEnd w:id="7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3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4" w:name="__Fieldmark__33_1973077583"/>
            <w:bookmarkStart w:id="75" w:name="__Fieldmark__33_1973077583"/>
            <w:bookmarkEnd w:id="73"/>
            <w:bookmarkEnd w:id="7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6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7" w:name="__Fieldmark__34_1973077583"/>
            <w:bookmarkStart w:id="78" w:name="__Fieldmark__34_1973077583"/>
            <w:bookmarkEnd w:id="76"/>
            <w:bookmarkEnd w:id="7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52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9" w:name="__Fieldmark__35_1973077583"/>
            <w:bookmarkStart w:id="80" w:name="__Fieldmark__35_1973077583"/>
            <w:bookmarkEnd w:id="8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6_1973077583"/>
            <w:bookmarkStart w:id="82" w:name="__Fieldmark__36_1973077583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7_1973077583"/>
            <w:bookmarkStart w:id="84" w:name="__Fieldmark__37_1973077583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5" w:name="__Fieldmark__38_1973077583"/>
            <w:bookmarkStart w:id="86" w:name="__Fieldmark__38_1973077583"/>
            <w:bookmarkEnd w:id="8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7" w:name="__Fieldmark__39_1973077583"/>
            <w:bookmarkStart w:id="88" w:name="__Fieldmark__39_1973077583"/>
            <w:bookmarkEnd w:id="8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078" w:hRule="atLeast"/>
        </w:trPr>
        <w:tc>
          <w:tcPr>
            <w:tcW w:w="104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998345" cy="1582420"/>
                  <wp:effectExtent l="0" t="0" r="0" b="0"/>
                  <wp:docPr id="1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8345" cy="158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966595" cy="1630045"/>
                  <wp:effectExtent l="0" t="0" r="0" b="0"/>
                  <wp:docPr id="2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6595" cy="163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491615" cy="1584325"/>
                  <wp:effectExtent l="0" t="0" r="0" b="0"/>
                  <wp:docPr id="3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1615" cy="158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11906" w:h="16838"/>
      <w:pgMar w:left="680" w:right="680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4-12-25T11:32:00Z</cp:lastPrinted>
  <dcterms:modified xsi:type="dcterms:W3CDTF">2025-07-23T08:53:14Z</dcterms:modified>
  <cp:revision>15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B28467528346C3A16D82C601584159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